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5 – L’ARGENT NE FAIT PAS LE BONHE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e dépensons pas sans compte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</w:t>
            </w:r>
            <w:r>
              <w:rPr/>
              <w:t xml:space="preserve"> </w:t>
            </w:r>
            <w:r>
              <w:rPr>
                <w:lang w:val="sr-RS"/>
              </w:rPr>
              <w:t>новав, трошење новца, проналажење и понуда посла за адолесцент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е усмено и писмено изразе на тему која се односи на новац, трошење и уштеда новц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новац, трошење и уштеда новц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да ли су задовољни својим џепарцем, да ли успевају да уштеде новац, колико им је новца потребно за излазак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арања ученика, наставник замоли ученике да отворе 72.страну у уџбенику и кажу шта виде на слици. Наставник их замоли да прочитају питања у вези са првим и другим задатком. Наставник пушта први пут видео снимак без праћења текстуалног записа, потом, замоли ученике да отворе 121.страну и да други пут  прате текстуални запис видео снимка. Ученици раде индивидуално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ставник коодринира радом ученика, објашњава значење непознатих речи и проверава одговоре ученика. Након проверавања одговора, наставник замоли ученике да усмено препричају дате текстове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1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Ils sont devant une école secondaire liégeoise (en Belgique)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b. De combien d’argent de poche disposent nos ados ?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. En fonction de l’âge et des revenus des parents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2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Ils s’achètent à manger, un ticket de bus, tout un tas d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petits plaisirs… des vêtements, des cartes pour le GSM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(téléphone portable en Belgique), des jeux, des BD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b. Il faut que les parents soient vigilants, restent attentifs et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gardent un œil sur toutes les dépenses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прелази на пети задатак на 72.страни. наставник замоли ученике  да погледају табелу и прочитају питања. Наставник пушта аудио запис. Ученици слушају и одговарају на питања. Да би им било лакше да разумеју информације, наставник их замоли да отворе 122.страну и прате текстуални део аудио записа. Ученици раде раде у пару. Наставник проверава одговоре заједно са ученицим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fr-FR" w:eastAsia="sr-Latn-CS"/>
              </w:rPr>
              <w:t>Corrig</w:t>
            </w:r>
            <w:r>
              <w:rPr>
                <w:b/>
                <w:bCs/>
                <w:lang w:val="sr-CS" w:eastAsia="sr-Latn-CS"/>
              </w:rPr>
              <w:t>é</w:t>
            </w:r>
            <w:r>
              <w:rPr>
                <w:b/>
                <w:bCs/>
                <w:lang w:val="fr-FR" w:eastAsia="sr-Latn-CS"/>
              </w:rPr>
              <w:t> </w:t>
            </w:r>
            <w:r>
              <w:rPr>
                <w:b/>
                <w:bCs/>
                <w:lang w:val="sr-CS" w:eastAsia="sr-Latn-CS"/>
              </w:rPr>
              <w:t>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a. Les dépenses sont le plus souvent payées par carte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bancaire. Les paiements par carte bancaire sont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majoritairement effectués dans les restaurants et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les grandes surfaces pour acheter de l’alimentation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b. Ce sont les achats en e-commerce qui représentent 14 %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des dépenses des adolescents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Наставник прелази и на објашњавање употребе везника </w:t>
            </w:r>
            <w:r>
              <w:rPr>
                <w:b/>
                <w:bCs/>
                <w:highlight w:val="yellow"/>
                <w:lang w:val="fr-FR" w:eastAsia="sr-Latn-CS"/>
              </w:rPr>
              <w:t>sans / avec suivi d’un nom 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highlight w:val="yellow"/>
                <w:lang w:val="fr-FR" w:eastAsia="sr-Latn-CS"/>
              </w:rPr>
              <w:t>Sans le contrôle parental</w:t>
            </w:r>
            <w:r>
              <w:rPr>
                <w:b/>
                <w:bCs/>
                <w:lang w:val="fr-FR" w:eastAsia="sr-Latn-CS"/>
              </w:rPr>
              <w:t>, je ne sais pas si je ferais autant attention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Avec mes économies</w:t>
            </w:r>
            <w:r>
              <w:rPr>
                <w:b/>
                <w:bCs/>
                <w:lang w:val="fr-FR" w:eastAsia="sr-Latn-CS"/>
              </w:rPr>
              <w:t>, je pourrais m’acheter un billet pour un concert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рове 73.страну у уџбенику и ураде 7.задатак.</w:t>
            </w:r>
            <w:r>
              <w:rPr>
                <w:lang w:val="fr-FR"/>
              </w:rPr>
              <w:t xml:space="preserve"> </w:t>
            </w:r>
            <w:r>
              <w:rPr>
                <w:lang w:val="sr-RS" w:eastAsia="sr-Latn-CS"/>
              </w:rPr>
              <w:t>Ученици раде у пару. Наставник коодринира радом ученика, објашњава значење непознатих речи и проверава одговоре ученика. Након проверавања одговора, наставник замоли ученике да усмено препричају дати текст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Ils parlent d’une application mobile de la banque et du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contrôle parental de cette appli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Les parents de Johanne surveillent toutes ses dépenses,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elle ne peut rien acheter sans leur autorisation. Les parent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e Romain lui font confiance et le laissent gérer ses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dépenses. Les parents de Gabriel contrôlent toutes se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épenses et ils surveillent tout ce qu’il achète. Ils ont peur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qu’il achète n’importe quoi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ураде 1. и 2. задатак на 80.страни у уџбени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Les réponses suivantes sont des suggestions, le professeur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s’assurera de la correction grammaticale mais aussi de la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cohésion des réponses.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a. Sans argent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b. Avec le dispositif argent de poche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c. Sans tous ces appareils électroniques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. Sans les nombreuses collections des marques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e. Avec des petits gestes écologiques chaque jour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Ces réponses sont également des suggestions. Il convient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à l’enseignant de vérifier la cohérence grammaticale et la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cohésion, le bon sens des réponses des apprenants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a. Avec le dispositif « argent de poche », je pourrais gagner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un peu d’argent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b. Sans autant de connexions, nous dépenserions moins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’énergie.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c. Avec le recyclage, vous pourriez changer de look plus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souvent.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. Sans monnaie établie, nous ferions du troc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e. Avec des éco-délégués dans notre collège, nous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monterions des projets pour protéger la planète.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f. Avec des notions de couture, tu pourrais réparer tes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vêtements et les porter plus longtemps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highlight w:val="yellow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CONJUGAISONS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LE SUBJONCTIF PRÉSENT, IV</w:t>
      </w:r>
      <w:r>
        <w:rPr>
          <w:rFonts w:eastAsia="Calibri"/>
          <w:b/>
          <w:i/>
          <w:sz w:val="22"/>
          <w:szCs w:val="22"/>
          <w:highlight w:val="yellow"/>
          <w:vertAlign w:val="superscript"/>
          <w:lang w:val="fr-FR"/>
        </w:rPr>
        <w:t>e</w:t>
      </w:r>
      <w:r>
        <w:rPr>
          <w:rFonts w:eastAsia="Calibri"/>
          <w:b/>
          <w:i/>
          <w:sz w:val="22"/>
          <w:szCs w:val="22"/>
          <w:highlight w:val="yellow"/>
          <w:lang w:val="fr-FR"/>
        </w:rPr>
        <w:t xml:space="preserve"> anné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VOIR                                                                                                                 Ê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e                   Que nous ayons                                   Que je sois                            Que nous soy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es               Que vous ayez                                     Que tu sois                            Que vous soy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t             Qu’ils/elles aient                                 Qu’il/elle soit                        Qu’ils/elles s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LLER                                                                                                      S’APPELE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lle                  Que nous allions                               Que je m’appelle          Que nous nous appe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lles              Que vous alliez                                  Que tu t’appelles          Que vous vous appe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lle            Qu’ils/elles aillent                            Qu’il/elle s’appelle        Qu’ils/elles s’appe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BOIRE                                                                                                    CONNAÎ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boive            Que nous buvions                               Que je connaisse               Que nous connais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boives          Que vous buviez                                  Que tu connaisses            Que vous connais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boive        Qu’ils/elles boivent                            Qu’il/elle connaisse          Qu’ils/elles connai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CROIRE                                                                                                     CRA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croie             Que nous croyions                              Que je craigne                      Que nous cra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croies           Que vous croyiez                                 Que tu craignes                   Que vous cra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croie         Qu’ils/elles croient                             Qu’il/elle craigne                 Qu’ils/elles cra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DEVOIR                                                                                                     DI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doive             Que nous devions                                Que je dise                         Que nous di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doives           Que vous deviez                                   Que tu dises                      Que vous di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doive        Qu’ils/elles doivent                              Qu’il/elle dise                    Qu’ils/elles di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ÉCRIRE                                                                                                      ÉTE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écrive               Que nous écrivions                              Que j’éteigne                    Que nous éte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écrives           Que vous écriviez                                 Que tu éteignes               Que vous éte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écrive        Qu’ils/elles écrivent                             Qu’il/elle éteigne             Qu’ils/elles éte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AIRE                                                                                                         FAL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 xml:space="preserve">Que je fasse               Que nous fassions                                   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asses            Que vous fassiez                                    Qu’il faill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asse          Qu’ils/elles fa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INIR(APPLAUDIR, ATTERRIR, CHOISIR, GROSSIR, RÉFLÉCHIR, RÉUSSIR, RÉUNIR, ROUGIR)            V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finisse              Que nous finissions                                                                                   Que je voie       Que nous vo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inisses            Que vous finissiez                                                                                      Que tu voies    Que vous vo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inisse         Qu’ils/elles finissent                                                                                  Qu’il/elle voie  Qu’ils/elles v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LEUVOIR-  Qu’il/elle pleuv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OUVOIR                                                                                                   PRENDRE(APPRENDRE , COMPRENDRE)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puisse               Que nous puissions                              Que je prenne                    Que nous pre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puisses              Que vous puissiez                                Que tu prennes                 Que vous pre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puisse           Qu’ils/elles puissent                            Qu’il/elle prenne               Qu’ils/elles pren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RECEVOIR                                                                                                  S’ASSE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reçoive              Que nous recevions                             Que je m’asseye               Que nous nous asse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reçoives             Que vous receviez                              Que tu t’asseyes                Que vous vous asse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reçoive          Qu’ils/elles reçoivent                          Qu’il/elle s’asseye            Qu’ils/elles s’assey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SAVOIR                                                                                                             VOU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 je sache            Que nous sachions                                   Que je veuille                   Que nous vou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saches           Que vous sachiez                                     Que tu veuilles                  Que vous vou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sache        Qu’ils/elles sachent                                  Qu’il/elle veuille               Qu’ils/elles veui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6:47:00Z</dcterms:created>
  <dc:creator>User</dc:creator>
  <dc:description/>
  <cp:keywords/>
  <dc:language>en-US</dc:language>
  <cp:lastModifiedBy>T14</cp:lastModifiedBy>
  <dcterms:modified xsi:type="dcterms:W3CDTF">2022-07-18T17:10:00Z</dcterms:modified>
  <cp:revision>4</cp:revision>
  <dc:subject/>
  <dc:title> </dc:title>
</cp:coreProperties>
</file>